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ru-RU" w:eastAsia="zh-CN" w:bidi="ar-SA"/>
        </w:rPr>
        <w:t>Липчанин за незаконную рыбалку на территории зоологического заказника привлекается к уголовной ответственност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1E3685" w:val="clear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auto" w:val="clear"/>
        </w:rPr>
        <w:tab/>
        <w:t>Липчанин, 1993 г. рождения, обвиняется в совершении преступления, предусмотренного п. «г» ч. 1 ст. 256 УК РФ (незаконная добыча (вылов) водных биологических ресурсов, совершенная на особо охраняемой природной территор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виняемый был задержан работниками Управления по охране, использованию объектов животного мира и водных биологических ресурсов Липецкой области на озеро «Долгое», расположенным на территории государственного природного зоологического заказника регионального значения «Первомайский» прибыл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задержанном были обнаружены лодка, запрещенные орудия лова, рыболовные сети, а также улов на общую сумму 75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расследования уголовного дела, возбужденному по факту браконьерства, обвиняемый полностью возместил причиненный его действиями ущер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знав собранные доказательства законными, обоснованными и достаточными для подтверждения предъявленного обвинения, прокурор Усманского района направил уголовное дело в суд для рассмотрения по суще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нкция статьи предусматривает наказание в виде штрафа в размере от 300 тысяч до 500 тысяч рублей, либо обязательных работ на срок до 480 часов, либо исправительных работ на срок до 2 лет, либо лишения свободы на тот же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675" w:leader="none"/>
        </w:tabs>
        <w:suppressAutoHyphens w:val="false"/>
        <w:bidi w:val="0"/>
        <w:ind w:left="0" w:right="0" w:firstLine="73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5T10:53:46Z</dcterms:modified>
  <cp:revision>17</cp:revision>
  <dc:subject/>
  <dc:title>							</dc:title>
</cp:coreProperties>
</file>